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984"/>
        <w:gridCol w:w="993"/>
        <w:gridCol w:w="992"/>
        <w:gridCol w:w="993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</w:tblGrid>
      <w:tr>
        <w:trPr>
          <w:trHeight w:val="1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Главные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распоряд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вания</w:t>
            </w:r>
          </w:p>
        </w:tc>
        <w:tc>
          <w:tcPr>
            <w:tcW w:w="68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ы финансирования, тыс.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зультат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 по года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3"/>
        <w:gridCol w:w="992"/>
        <w:gridCol w:w="993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268"/>
      </w:tblGrid>
      <w:tr>
        <w:trPr>
          <w:tblHeader w:val="true"/>
          <w:trHeight w:val="19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8</w:t>
            </w:r>
          </w:p>
        </w:tc>
      </w:tr>
      <w:tr>
        <w:trPr>
          <w:trHeight w:val="79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Увеличение производства овощей открытого грунта и семенного картофеля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 производства семенного картофеля          160 тонн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 производства овощей открытого и защищенного грунта     85,0 тыс. тонн</w:t>
            </w:r>
          </w:p>
        </w:tc>
      </w:tr>
      <w:tr>
        <w:trPr>
          <w:trHeight w:val="6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Увеличение площадей теплиц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 00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оизводства овощей защищенного грунта 9,0 тыс. тон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имних теплиц 35,0 га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ямых понесенных затрат на создание и модернизацию объектов тепличных комплексов, а также на приобретение техники и оборудования на цели предоставления субсид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00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того по подпрограмме,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88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886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 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76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 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8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 000,0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51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5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319  04.03.2019 14:38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26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2:00Z</dcterms:modified>
  <cp:revision>21</cp:revision>
  <dc:subject/>
  <dc:title>Приложение</dc:title>
</cp:coreProperties>
</file>